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Style14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 индикативного плана социально-экономического развития  Школьненского сельского поселения Белореченского района на 2015 год, создании оргкомитета по проведению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15 год "  на 8 декабря 2014 года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15 год " (приложение №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индикативного плана социально-экономического развития  Школьненского сельского поселения Белореченского района на 2015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лос К.С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</cp:lastModifiedBy>
  <cp:lastPrinted>2011-11-14T14:40:00Z</cp:lastPrinted>
  <dcterms:modified xsi:type="dcterms:W3CDTF">2015-11-13T08:21:00Z</dcterms:modified>
  <cp:revision>3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